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Cs w:val="24"/>
          <w:lang w:val="hr-HR"/>
        </w:rPr>
      </w:pPr>
      <w:r>
        <w:rPr>
          <w:rFonts w:cs="Arial" w:ascii="Arial" w:hAnsi="Arial"/>
          <w:b/>
          <w:color w:val="FF0000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hr-HR"/>
        </w:rPr>
      </w:pPr>
      <w:r>
        <w:rPr>
          <w:rFonts w:cs="Arial" w:ascii="Arial" w:hAnsi="Arial"/>
          <w:b/>
          <w:color w:val="FF0000"/>
          <w:sz w:val="22"/>
          <w:szCs w:val="22"/>
          <w:lang w:val="hr-HR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CS" w:eastAsia="sr-Latn-CS"/>
        </w:rPr>
      </w:pPr>
      <w:r>
        <w:rPr>
          <w:rFonts w:cs="Arial" w:ascii="Arial" w:hAnsi="Arial"/>
          <w:color w:val="000000"/>
          <w:sz w:val="22"/>
          <w:szCs w:val="22"/>
          <w:lang w:val="sr-Latn-CS" w:eastAsia="sr-Latn-CS"/>
        </w:rPr>
        <w:t>1. a) Izračunati minimalno potrebnu akumulaciju za 2011. godinu ako su dati sljedeci podaci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2"/>
          <w:lang w:val="sr-Latn-CS" w:eastAsia="sr-Latn-CS"/>
        </w:rPr>
      </w:pPr>
      <w:r>
        <w:rPr>
          <w:rFonts w:cs="Arial" w:ascii="Arial" w:hAnsi="Arial"/>
          <w:color w:val="000000"/>
          <w:sz w:val="20"/>
          <w:szCs w:val="22"/>
          <w:lang w:val="sr-Latn-CS" w:eastAsia="sr-Latn-CS"/>
        </w:rPr>
      </w:r>
    </w:p>
    <w:p>
      <w:pPr>
        <w:pStyle w:val="Normal"/>
        <w:rPr>
          <w:rFonts w:ascii="Arial" w:hAnsi="Arial" w:cs="Arial"/>
          <w:color w:val="000000"/>
          <w:sz w:val="20"/>
          <w:lang w:val="sr-Latn-CS" w:eastAsia="sr-Latn-CS"/>
        </w:rPr>
      </w:pPr>
      <w:r>
        <w:rPr>
          <w:rFonts w:cs="Arial" w:ascii="Arial" w:hAnsi="Arial"/>
          <w:color w:val="000000"/>
          <w:sz w:val="20"/>
          <w:lang w:val="sr-Latn-CS" w:eastAsia="sr-Latn-CS"/>
        </w:rPr>
        <w:t xml:space="preserve">Bilans stanja na 31.12.2010. godine                                                     Planski bilans uspjeha – prva varijanta                                                                                                                                                          </w:t>
      </w:r>
    </w:p>
    <w:tbl>
      <w:tblPr>
        <w:tblW w:w="62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1910"/>
        <w:gridCol w:w="93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materijalna ulaganj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20.00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isani kapital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50.000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novna sredstv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 xml:space="preserve">90.00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raspoređ. dobi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15.000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lih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15.00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ugorocni krediti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45.000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up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30.00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tkorocni krediti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20.000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tovi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5.00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avljaci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30.000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UPN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 xml:space="preserve">160.00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UPN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 xml:space="preserve">160.000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38200</wp:posOffset>
                </wp:positionV>
                <wp:extent cx="2294890" cy="1828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  <w:gridCol w:w="99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ihodi od prodaj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180.0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arijabilni rashod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90.0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arza pokric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90.0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ashodi perioda bez kamat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35.0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oslovni dobit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55.0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rosak finansiranj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10.0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ruto finansijski dobit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45.0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orezi iz rezultat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4.5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eto dobita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40.50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144pt;mso-wrap-distance-left:7.05pt;mso-wrap-distance-right:0pt;mso-wrap-distance-top:0pt;mso-wrap-distance-bottom:0pt;margin-top:-66pt;mso-position-vertical-relative:text;margin-left:30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  <w:gridCol w:w="99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ihodi od prodaj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180.000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arijabilni rashod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90.000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rza pokric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90.000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ashodi perioda bez kamat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35.000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slovni dobit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55.000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rosak finansiranj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10.000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ruto finansijski dobit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45.000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rezi iz rezultat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4.500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eto dobita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40.50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planirana povećanja osnovnih sredstava u 2011. godini 15.000. planirana umanjenja vrijednosti osnovnih sredstava u 2011. godini 5.00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planirani učinak potraživanja od kupaca tokom 2011.godine 390.000, dani vezivanja potraživanja od kupaca 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planirani ucinak gotovine u 2011.godini 1.800.000, dani vezivanja gotovine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planirano povećanje dugoročnih kredita u 2011. godini 35.000, planirana otplata dugoročnih kredita u 2011.godini 30.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planirani učinak obaveza prema dobavljačima u 2011. godini 300.000, dani vezivanja dobavljača 6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planirana povećanja nematerijalnih ulaganja u 2011. godini 35.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planirani učinak zaliha u 2011.godini 360.000, dani vezivanja zaliha 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planirano povećanje upisanog kapitala u 2011.godini 15.000, planirano umanjenje upisanog kapitala u 2011.godini 10.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broj dana u periodu – 36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sr-Latn-CS" w:eastAsia="sr-Latn-CS"/>
        </w:rPr>
        <w:t>Planira se isplata dividende u iznosu od 10.000€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Na osnovu prve varijante planskog bilansa uspjeha izračunati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</w:t>
      </w:r>
      <w:r>
        <w:rPr>
          <w:rFonts w:cs="Arial" w:ascii="Arial" w:hAnsi="Arial"/>
          <w:sz w:val="22"/>
          <w:szCs w:val="22"/>
          <w:lang w:val="es-ES_tradnl"/>
        </w:rPr>
        <w:t xml:space="preserve">b) DTR1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</w:t>
      </w:r>
      <w:r>
        <w:rPr>
          <w:rFonts w:cs="Arial" w:ascii="Arial" w:hAnsi="Arial"/>
          <w:sz w:val="22"/>
          <w:szCs w:val="22"/>
          <w:lang w:val="es-ES_tradnl"/>
        </w:rPr>
        <w:t xml:space="preserve">c) DTR2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</w:t>
      </w:r>
      <w:r>
        <w:rPr>
          <w:rFonts w:cs="Arial" w:ascii="Arial" w:hAnsi="Arial"/>
          <w:sz w:val="22"/>
          <w:szCs w:val="22"/>
          <w:lang w:val="es-ES_tradnl"/>
        </w:rPr>
        <w:t>d) Faktor poslovnog leveridž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</w:t>
      </w:r>
      <w:r>
        <w:rPr>
          <w:rFonts w:cs="Arial" w:ascii="Arial" w:hAnsi="Arial"/>
          <w:sz w:val="22"/>
          <w:szCs w:val="22"/>
          <w:lang w:val="es-ES_tradnl"/>
        </w:rPr>
        <w:t>e) Objasniti šta će se desiti sa bruto dobitkom, ako se prihod od prodaje poveća za 10% (mijenja se globalni paritet prodajnih i nabavnih cijena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2. Preduzeće razmatra investicioni projekat A i B, za koje je potrebno jednako inicijalno ulaganje od 80.000€. Realizacija oba projekta podrazumijeva istu strukturu izvora finansiranja, pri čemu 40% čine pozajmljeni izvori čija je cijena 10%, dok je cijena sopstvenih izvora 9%. Period trajanja projekta i očekivani novčani tokovi su prikazani u sledećoj tabeli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tbl>
      <w:tblPr>
        <w:tblW w:w="4960" w:type="dxa"/>
        <w:jc w:val="left"/>
        <w:tblInd w:w="1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1900"/>
        <w:gridCol w:w="960"/>
        <w:gridCol w:w="960"/>
      </w:tblGrid>
      <w:tr>
        <w:trPr>
          <w:trHeight w:val="315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lang w:val="sr-Latn-CS" w:eastAsia="sr-Latn-CS"/>
              </w:rPr>
              <w:t>godina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lang w:val="sr-Latn-CS" w:eastAsia="sr-Latn-CS"/>
              </w:rPr>
              <w:t>Diskontni faktor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lang w:val="sr-Latn-CS" w:eastAsia="sr-Latn-CS"/>
              </w:rPr>
              <w:t>CF- A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lang w:val="sr-Latn-CS" w:eastAsia="sr-Latn-CS"/>
              </w:rPr>
              <w:t>CF- B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lang w:val="sr-Latn-CS" w:eastAsia="sr-Latn-CS"/>
              </w:rPr>
              <w:t>1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lang w:val="sr-Latn-CS" w:eastAsia="sr-Latn-CS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33.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10.000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lang w:val="sr-Latn-CS" w:eastAsia="sr-Latn-CS"/>
              </w:rPr>
              <w:t>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lang w:val="sr-Latn-CS" w:eastAsia="sr-Latn-CS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30.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33.000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lang w:val="sr-Latn-CS" w:eastAsia="sr-Latn-CS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lang w:val="sr-Latn-CS" w:eastAsia="sr-Latn-CS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18.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25.4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Izračunati neto sadašnju vrijednost projekata A i B. Za koji će se projekat preduzeće opredijeliti, ako su projekti alternativni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a li bi projekti bili isplativi uz diskontnu stopu od 11.5%? (odgovoriti bez računa)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rinna YU">
    <w:altName w:val="Courier New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orinna YU;Courier New" w:hAnsi="Korinna YU;Courier New" w:eastAsia="Times New Roman" w:cs="Korinna YU;Courier New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Korinna YU;Courier New" w:hAnsi="Korinna YU;Courier New" w:eastAsia="Times New Roman" w:cs="Korinna YU;Courier New"/>
      <w:sz w:val="24"/>
      <w:lang w:val="en-US"/>
    </w:rPr>
  </w:style>
  <w:style w:type="character" w:styleId="FooterChar">
    <w:name w:val="Footer Char"/>
    <w:basedOn w:val="DefaultParagraphFont"/>
    <w:qFormat/>
    <w:rPr>
      <w:rFonts w:ascii="Korinna YU;Courier New" w:hAnsi="Korinna YU;Courier New" w:eastAsia="Times New Roman" w:cs="Korinna YU;Courier New"/>
      <w:sz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03:00Z</dcterms:created>
  <dc:creator>Ana</dc:creator>
  <dc:description/>
  <cp:keywords/>
  <dc:language>en-US</dc:language>
  <cp:lastModifiedBy>boris</cp:lastModifiedBy>
  <cp:lastPrinted>2012-12-21T10:07:00Z</cp:lastPrinted>
  <dcterms:modified xsi:type="dcterms:W3CDTF">2013-12-17T14:07:00Z</dcterms:modified>
  <cp:revision>6</cp:revision>
  <dc:subject/>
  <dc:title/>
</cp:coreProperties>
</file>